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7480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5328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6410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4802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