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95617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99423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32868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85481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