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101226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70388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312146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993263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