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6023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09653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1392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1571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