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84102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77238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