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1209233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7709081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