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0834716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8036583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