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19036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38337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