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351136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712736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