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58969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77538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