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71982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0024626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