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6566849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5844028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