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67652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942058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