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2750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87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907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1706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