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cm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cm_num : num -&gt;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lowest common multiple of two unlimited-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cm_num m n} for two unlimited-precision (type {num}) integers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returns the (positive) lowest common multiple of {m} and {n}. If either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n} (or both) are both zero,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number is not an integer (the type {num} suppo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cm_num (Int 35) (Int(-77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, gcd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