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forall "!var. t"} returns {true}. If the term is no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dest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