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1925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867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757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2685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