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4231117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6736773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9688172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6995015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