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598298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58914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629607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