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49030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43321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18501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46292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