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55740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45228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87771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