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62307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26486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283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