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356028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5230198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459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