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761162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059665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