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591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031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1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811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170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902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84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874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08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382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322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633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638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