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488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908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061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202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207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036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134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702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88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588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367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440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61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213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818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