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112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9404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3949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1938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7002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4810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6593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3433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2982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5375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2590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6599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3474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8386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0963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