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78428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69605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11404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08540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54599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35668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81886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33276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10720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76935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68109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48733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27140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06740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29396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20301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51310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