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400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887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724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600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833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573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31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382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481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346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066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44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912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