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5820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5248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3444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2504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01396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646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8636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5642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164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98607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823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26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4695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56746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8947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6388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1238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