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457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081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770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0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810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450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302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22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84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24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042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089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09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71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37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