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226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950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406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443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343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491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173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761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831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753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126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710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294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