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585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28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932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863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10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497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72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95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8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886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77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074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438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92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85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