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521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446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64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6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273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9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1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914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167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469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42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884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46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