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950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022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972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88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065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792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949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907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83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724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07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243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114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936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099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880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116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