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04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253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274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684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871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918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436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337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720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18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019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343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431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417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899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616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620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