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263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271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477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535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726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225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127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945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649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941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730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768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378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