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55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389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244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15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56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185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557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297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339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07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974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20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21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