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543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144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840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52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483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80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985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530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020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806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151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582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074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355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313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