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260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444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992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749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330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603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926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81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508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552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684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390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78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284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800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