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076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348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808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645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073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475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272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949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75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962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32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62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185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680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285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4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537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