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52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64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895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7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08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14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4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0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57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52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65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96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64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9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67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29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62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