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2081716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522004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687136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279510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