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82235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80632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56801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