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5933282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7881213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5094456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7616355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2738062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63730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3029758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9210918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6248503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1959517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8089186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