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93602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31930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44389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77436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