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76102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7844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48779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659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