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59110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709269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596428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