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8643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552081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26385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42342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15390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963846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31244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1411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27446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273618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889275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