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33465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32787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77561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7401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